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Today’s Meal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reakfast: bowl of grain cereal, glass of orange juice, banana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Lunch: Turkey sandwich, raisins, carrots, celery, glass of water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nack: yogurt cup and mixed fruit/veggies bowl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Dinner: spaghetti, fruit salad, glass of non-fat milk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Grocerie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box of grain cereal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gallon of non-fat milk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orange juice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banana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turkey lunch meat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loaf of whole wheat bread 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arrot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elery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yogurt cup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spaghetti sauce (with veggies!)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spaghetti noodle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mixed fresh fruit assortment or packaged fruit cup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raisi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4d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9:41:00Z</dcterms:created>
  <dc:creator>Odin  Stormbringer</dc:creator>
  <dc:description/>
  <cp:keywords/>
  <dc:language>en-US</dc:language>
  <cp:lastModifiedBy>Misty Shaw</cp:lastModifiedBy>
  <dcterms:modified xsi:type="dcterms:W3CDTF">2007-05-30T18:47:00Z</dcterms:modified>
  <cp:revision>4</cp:revision>
  <dc:subject/>
  <dc:title>Using Spell Check, Grammar Check, and Thesaurus </dc:title>
</cp:coreProperties>
</file>